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right="0" w:hanging="0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WYKAZ TERENÓW KOMUNALNYCH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b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635</wp:posOffset>
                </wp:positionV>
                <wp:extent cx="5846445" cy="650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650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0"/>
                              <w:gridCol w:w="5090"/>
                              <w:gridCol w:w="3625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LOKALIZACJA /ulica, numer posesji/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POWIERZCHNIA w m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pl-PL"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Mościckiego 32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84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Niska 9/11 - przy garażach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3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Św. Antoniego - róg Antoniego / Sikorskiego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67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Jana Pawła II 21/Słoneczna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571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1go Listopada - Ogrodowa 37/39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34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Rolna  5/23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 210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Orzeszkowej 1/13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 364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Zawadzka 89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02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Zawadzka - przy garażach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 251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Zawadzka 1 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 167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Zawadzka 2 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385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Warszawska 114/Główna 2 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916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Szeroka 14-54 (pas zieleni)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0 879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Szeroka - droga obok garaży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330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Szeroka 37/39 - przy garażach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78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Grota - Roweckiego 2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789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Długa 40/42 - róg Gr. Roweckiego 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72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Orzeszkowej 2/18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6 974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Borek 1 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 237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Dąbrowska 45 - Zielona 100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82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ul. Głowackiego - parking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29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Tkacka 12 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 929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Spalska - targowisko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 533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Św. Antoniego 95 - przed garażami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38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ul. Słoneczna / Graniczna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730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Piękna - schody i skarpa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70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B. Joselewicza 18 - garaże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30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ul. Warszawska 110/112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 224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ul. Warszawska 97/99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8 224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Pusta / Gajowa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5 760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św. Antoniego 112 - wjazd do garaży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3 391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Jana Pawła II / O. Lange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2 569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Boh. Getta Warszawskiego - garaże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24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Zawadzka 17/19 - garaże k. RDH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 851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Zawadzka - Milenijna - garaże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 300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Ostrowskiego - przejście do ul. Gabrysiewicz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1 030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firstLine="4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64 4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5pt;height:512.55pt;mso-wrap-distance-left:0pt;mso-wrap-distance-right:7.05pt;mso-wrap-distance-top:0pt;mso-wrap-distance-bottom:0pt;margin-top:0.05pt;mso-position-vertical-relative:text;margin-left:-1.25pt;mso-position-horizontal-relative:text">
                <v:textbox inset="0.00555555555555556in,0.00555555555555556in,0.00555555555555556in,0.00555555555555556in">
                  <w:txbxContent>
                    <w:tbl>
                      <w:tblPr>
                        <w:tblW w:w="935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0"/>
                        <w:gridCol w:w="5090"/>
                        <w:gridCol w:w="3625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pl-PL"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pl-PL" w:eastAsia="pl-PL"/>
                              </w:rPr>
                              <w:t>LOKALIZACJA /ulica, numer posesji/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POWIERZCHNIA w m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perscript"/>
                                <w:lang w:val="pl-PL"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Mościckiego 32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845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Niska 9/11 - przy garażach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35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Św. Antoniego - róg Antoniego / Sikorskiego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675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Jana Pawła II 21/Słoneczna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571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1go Listopada - Ogrodowa 37/39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345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Rolna  5/23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 210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Orzeszkowej 1/13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 364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Zawadzka 89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02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Zawadzka - przy garażach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 251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 xml:space="preserve">Zawadzka 1 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 167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 xml:space="preserve">Zawadzka 2 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385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 xml:space="preserve">Warszawska 114/Główna 2 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916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Szeroka 14-54 (pas zieleni)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0 879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Szeroka - droga obok garaży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330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Szeroka 37/39 - przy garażach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78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Grota - Roweckiego 2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789  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 xml:space="preserve">Długa 40/42 - róg Gr. Roweckiego 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72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Orzeszkowej 2/18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6 974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 xml:space="preserve">Borek 1 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 237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Dąbrowska 45 - Zielona 100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82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ul. Głowackiego - parking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29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 xml:space="preserve">Tkacka 12 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 929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Spalska - targowisko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 533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Św. Antoniego 95 - przed garażami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38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pl-PL" w:eastAsia="pl-PL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ul. Słoneczna / Graniczna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730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Piękna - schody i skarpa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70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B. Joselewicza 18 - garaże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30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ul. Warszawska 110/112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 224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ul. Warszawska 97/99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8 224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Pusta / Gajowa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5 760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św. Antoniego 112 - wjazd do garaży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3 391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Jana Pawła II / O. Lange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2 569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Boh. Getta Warszawskiego - garaże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24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Zawadzka 17/19 - garaże k. RDH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 851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Zawadzka - Milenijna - garaże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 300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Ostrowskiego - przejście do ul. Gabrysiewicz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 xml:space="preserve">1 030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50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0" w:firstLine="4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pl-PL"/>
                              </w:rPr>
                              <w:t>64 4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2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paragraph" w:styleId="TextBodyIndent">
    <w:name w:val="Body Text Indent"/>
    <w:basedOn w:val="Normal"/>
    <w:pPr>
      <w:ind w:left="0" w:right="0" w:firstLine="4962"/>
      <w:jc w:val="right"/>
    </w:pPr>
    <w:rPr>
      <w:rFonts w:ascii="Bookman Old Style" w:hAnsi="Bookman Old Style" w:cs="Bookman Old Style"/>
      <w:i/>
      <w:lang w:val="pl-P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41:00Z</dcterms:created>
  <dc:creator>aleczycka</dc:creator>
  <dc:description/>
  <dc:language>en-US</dc:language>
  <cp:lastModifiedBy/>
  <cp:lastPrinted>1995-11-21T17:41:00Z</cp:lastPrinted>
  <dcterms:modified xsi:type="dcterms:W3CDTF">2019-12-03T11:15:58Z</dcterms:modified>
  <cp:revision>14</cp:revision>
  <dc:subject/>
  <dc:title>załącznik  nr 3</dc:title>
</cp:coreProperties>
</file>